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5353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11.07.2025</w:t>
      </w:r>
      <w:r>
        <w:rPr>
          <w:rFonts w:eastAsia="Calibri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ab/>
        <w:t xml:space="preserve">                                   </w:t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5570-77-VI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№ 5092-66-VIІІ від 10.12.2024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на 2025 рік та плану-графіку проведення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5 рік»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spacing w:lineRule="auto" w:line="276"/>
        <w:ind w:firstLine="426"/>
        <w:jc w:val="both"/>
        <w:rPr/>
      </w:pPr>
      <w:r>
        <w:rPr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гідно вимог ст.13, ст.18 Закону України «Про оцінку земель», постанови Кабінету Міністрів України «Про затвердження методики нормативної грошової оцінки земельних ділянок» від 03.11.2020 № 1147, Податкового кодексу України, розроблено оновлену нормативну грошову оцінку земель Бучанської міської територіальної громади в розрізі населених пунктів та старостинських округів, з метою приведення у відповідність ставок орендної плати до вимог постанови Кабінету Міністрів України від 28.12.2020 №1330 зі змінами та доповненнями, керуючись нормами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діяльності», п. 7 ч. 1 ст. 26 Закону України «Про місцеве самоврядування в Україні» міська рад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нести зміни до плану діяльності з підготовки проєктів регуляторних актів у сфері господарської діяльності на території  Бучанської  міської об’єднаної територіальної громади на 2025 рік, додавши: 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єкт рішення «Про внесення змін до додатку до рішення Бучанської міської ради від 22.12.2023 № 4099-53-VІІІ «Ставки орендної плати за земельні ділянки на території міста Буча»,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 рішення «</w:t>
      </w:r>
      <w:r>
        <w:rPr>
          <w:sz w:val="28"/>
          <w:szCs w:val="28"/>
          <w:lang w:val="uk-UA"/>
        </w:rPr>
        <w:t xml:space="preserve">Про затвердження ставок орендної плати за земельні ділянки на території Ворзельського старостинського округу», 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роєкт рішення «Про затвердження ставок орендної плати за земельні ділянки Бабинецького, Здвижівського, Мироцького, Блиставицького, Синяківського, Гаврилівського, Луб’янського старостинських округів»,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єкт рішення «Про затвердження Положення про оренду земельних ділянок комунальної власності Бучанської міської ради. Затвердження типової форми договору оренди земельної ділянки»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виклавши його у новій </w:t>
      </w:r>
      <w:r>
        <w:rPr>
          <w:sz w:val="28"/>
          <w:lang w:val="uk-UA"/>
        </w:rPr>
        <w:t>редакції (Додаток 1), що додається.</w:t>
      </w:r>
    </w:p>
    <w:p>
      <w:pPr>
        <w:pStyle w:val="Normal"/>
        <w:spacing w:lineRule="auto" w:line="276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нести зміни до плану-графіку проведення заходів з відстеження результативності прийнятих регуляторних актів на території  Бучанської міської об’єднаної територіальної громади на 2025 рік, додавши: 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єкт рішення «Про внесення змін до додатку до рішення Бучанської міської ради від 22.12.2023 № 4099-53-VІІІ «Ставки орендної плати за земельні ділянки на території міста Буча»»,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 рішення «</w:t>
      </w:r>
      <w:r>
        <w:rPr>
          <w:sz w:val="28"/>
          <w:szCs w:val="28"/>
          <w:lang w:val="uk-UA"/>
        </w:rPr>
        <w:t xml:space="preserve">Про затвердження ставок орендної плати за земельні ділянки на території Ворзельського старостинського округу»,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проєкт рішення «Про затвердження ставок орендної плати за земельні ділянки Бабинецького, Здвижівського, Мироцького, Блиставицького, Синяківського, Гаврилівського, Луб’янського старостинських округів»,</w:t>
      </w:r>
    </w:p>
    <w:p>
      <w:pPr>
        <w:pStyle w:val="Normal"/>
        <w:spacing w:lineRule="auto" w:line="276"/>
        <w:ind w:firstLine="426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 рішення «Про затвердження Положення про оренду земельних ділянок комунальної власності Бучанської міської ради. Затвердження типової форми договору оренди земельної ділянки»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276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та виклавши його у новій редакції (Додаток 2), що додається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2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2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2"/>
                <w:lang w:val="uk-UA" w:eastAsia="uk-UA"/>
              </w:rPr>
            </w:pPr>
            <w:r>
              <w:rPr>
                <w:sz w:val="28"/>
                <w:szCs w:val="22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2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2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2"/>
                <w:lang w:val="uk-UA" w:eastAsia="uk-UA"/>
              </w:rPr>
            </w:pPr>
            <w:r>
              <w:rPr>
                <w:sz w:val="28"/>
                <w:szCs w:val="22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2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ономічного розвитку  та 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2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2"/>
                <w:lang w:val="uk-UA" w:eastAsia="uk-UA"/>
              </w:rPr>
            </w:pPr>
            <w:r>
              <w:rPr>
                <w:sz w:val="28"/>
                <w:szCs w:val="22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ЛІПІНСЬК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11.07.2025   №  5570-77-VIІІ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5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міста Буча Київської області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 2025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у місті Буч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 2025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е майно фізичних осіб, яке розташоване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-IІ квартал 2025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з питань управління комунальною власністю 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Про порядок визначення та відшкодування збитків власникам землі та землекористувачам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повнення місцевого бюджету,  захист майнових прав Бучанської міської ради від несумлінних землекористувачів, недопущення безоплатного використання земельних ділянок комунальної власност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 квартал 2025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 Бучанської міської рад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єкт рішення «</w:t>
            </w:r>
            <w:r>
              <w:rPr>
                <w:color w:val="000000"/>
                <w:sz w:val="20"/>
                <w:szCs w:val="20"/>
                <w:lang w:val="uk-UA"/>
              </w:rPr>
              <w:t>Про внесення змін до додатку до рішення Бучанської міської ради від 22.12.2023 № 4099-53-VІІІ «Ставки орендної плати за земельні ділянки на території міста Буча»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I 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 Бучанської міської рад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</w:t>
            </w: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Ворзельського старостинського округу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I 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 Бучанської міської рад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</w:t>
            </w: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Бабинецького, Здвижівського, Мироцького, Блиставицького, Синяківського, Гаврилівського, Луб’янського старостинських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I 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 Бучанської міської рад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</w:t>
            </w: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оренду земельних ділянок комунальної власності Бучанської міської ради. Затвердження типової форми договору оренди земельної ділянк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I 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firstLine="425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168" w:leader="none"/>
        </w:tabs>
        <w:ind w:left="-851" w:right="78" w:firstLine="425"/>
        <w:rPr>
          <w:lang w:val="uk-UA"/>
        </w:rPr>
      </w:pPr>
      <w:r>
        <w:rPr>
          <w:lang w:val="uk-UA"/>
        </w:rPr>
        <w:t>економічного розвитку та інвестицій                                                    Тетяна ЛІПІНСЬКА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11.07.2025   №  5570-77-VIІ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5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Бучанської міської ради «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09.07.2024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№ </w:t>
            </w:r>
            <w:r>
              <w:rPr>
                <w:color w:val="000000"/>
                <w:sz w:val="20"/>
                <w:szCs w:val="20"/>
                <w:lang w:val="uk-UA"/>
              </w:rPr>
              <w:t>4591-60-VI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Бучанської міської ради «Про встановлення ставок та пільг із сплати податку на нерухоме майно, відмінне від земельної ділянк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від 09.07.2024 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№ </w:t>
            </w:r>
            <w:r>
              <w:rPr>
                <w:sz w:val="20"/>
                <w:szCs w:val="19"/>
                <w:lang w:val="uk-UA"/>
              </w:rPr>
              <w:t>4592-60-VI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Бучанської міської ради «Про встановлення ставок туристичного збору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від 09.07.2024 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№ </w:t>
            </w:r>
            <w:r>
              <w:rPr>
                <w:sz w:val="20"/>
                <w:szCs w:val="19"/>
                <w:lang w:val="uk-UA"/>
              </w:rPr>
              <w:t>4590-60-VI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Бучанської міської ради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від 28.10.2021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№ </w:t>
            </w:r>
            <w:r>
              <w:rPr>
                <w:sz w:val="20"/>
                <w:szCs w:val="19"/>
                <w:lang w:val="uk-UA"/>
              </w:rPr>
              <w:t>2211-20-VII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 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Бучанської міської ради «Про встановлення ставок єдиного податку 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від 24.06.2021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№ </w:t>
            </w:r>
            <w:r>
              <w:rPr>
                <w:sz w:val="20"/>
                <w:szCs w:val="19"/>
                <w:lang w:val="uk-UA"/>
              </w:rPr>
              <w:t>1307-13-VII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Бучанської міської ради «Про затвердження ставок орендної плати за земельні  ділянки на території міста Буч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від 26.01.2018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№ </w:t>
            </w:r>
            <w:r>
              <w:rPr>
                <w:sz w:val="20"/>
                <w:szCs w:val="19"/>
                <w:lang w:val="uk-UA"/>
              </w:rPr>
              <w:t>1704-37-VІ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е майно фізичних осіб, яке розташоване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Про порядок визначення та відшкодування збитків власникам землі та землекористувачам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</w:t>
            </w:r>
            <w:r>
              <w:rPr>
                <w:color w:val="000000"/>
                <w:sz w:val="20"/>
                <w:szCs w:val="20"/>
                <w:lang w:val="uk-UA"/>
              </w:rPr>
              <w:t>Про внесення змін до додатку до рішення Бучанської міської ради від 22.12.2023 № 4099-53-VІІІ «Ставки орендної плати за земельні ділянки на території міста Буч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</w:t>
            </w: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Ворзельського старостинського округ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</w:t>
            </w: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Бабинецького, Здвижівського, Мироцького, Блиставицького, Синяківського, Гаврилівського, Луб’ян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єкт рішення «</w:t>
            </w: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оренду земельних ділянок комунальної власності Бучанської міської ради. Затвердження типової форми договору оренди земельної ділян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firstLine="425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firstLine="425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168" w:leader="none"/>
        </w:tabs>
        <w:ind w:left="-851" w:right="78" w:firstLine="425"/>
        <w:rPr/>
      </w:pPr>
      <w:r>
        <w:rPr>
          <w:lang w:val="uk-UA"/>
        </w:rPr>
        <w:t>економічного розвитку та інвестицій                                                    Тетяна ЛІПІНСЬКА</w:t>
        <w:tab/>
        <w:tab/>
        <w:tab/>
        <w:tab/>
        <w:t>Тетяна ЛІПІНСЬ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7"/>
      <w:type w:val="nextPage"/>
      <w:pgSz w:w="11906" w:h="16838"/>
      <w:pgMar w:left="1418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3:49:00Z</dcterms:created>
  <dc:creator>Operator</dc:creator>
  <dc:description/>
  <cp:keywords/>
  <dc:language>en-US</dc:language>
  <cp:lastModifiedBy>Lesya Konuchkina</cp:lastModifiedBy>
  <cp:lastPrinted>2025-07-08T07:15:00Z</cp:lastPrinted>
  <dcterms:modified xsi:type="dcterms:W3CDTF">2025-07-28T08:11:00Z</dcterms:modified>
  <cp:revision>7</cp:revision>
  <dc:subject/>
  <dc:title/>
</cp:coreProperties>
</file>